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48994701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88862014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